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20-174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2. februar 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reviziju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Izvještaja Glavne službe za reviziju javnog sektora Republike Srpske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o reviziji Konsolidovanog godišnjeg finansijskog izvještaja za korisnike budžeta Republike Srpske za period od 1.1. do 31.12.2013. godine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reviziju Narodne skupštine Republike Srpske, 02. februara 2015. godine, održao je Drugu sjednicu, na kojoj je razmatran </w:t>
      </w:r>
      <w:r>
        <w:rPr>
          <w:b/>
          <w:sz w:val="24"/>
          <w:szCs w:val="24"/>
          <w:lang w:val="sr-Latn-CS" w:eastAsia="en-US"/>
        </w:rPr>
        <w:t>Izvještaj Glavne službe za reviziju javnog sektora Republike Srpske o reviziji Konsolidovanog godišnjeg finansijskog izvještaja za korisnike budžeta Republike Srpske za period od 1.1. do 31.12.2013. godine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Sjednici Odbora prisustvovali su Slaviša Marković, predsjednik Odbora, te članovi, Luka Petrović, Željka Stojičić, Marko Vidaković, Slavko Gligorić, Dušan Berić i Dragan Ristić, zatim glavni revizor, Duško Šnjegota, sekretar Ministarstva poljoprivrede, šumarstva i vodoprivrede, Pavle Karapetrović, predstavnik Agencija za agrarna plaćanja, Branislav Radaković i predstavnik „Željeznica Republike Srpske“, Branislav Đurica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>Opravdano odsutni bili su Marinko Božović i Edin Ramić, članovi.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Izvještaja podnio je glavni revizor, Duško Šnjegota. </w:t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Nakon provedene diskusije članovi Odbora za reviziju jednoglasno su zauzeli stav da se gore pomenuti Izvještaj razmatra na Drug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</w:r>
      <w:r>
        <w:rPr>
          <w:b/>
          <w:sz w:val="24"/>
          <w:szCs w:val="24"/>
          <w:lang w:val="sr-Latn-CS" w:eastAsia="en-US"/>
        </w:rPr>
        <w:t xml:space="preserve">               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               Slaviša Marković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20-174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2. februar 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reviziju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Godišnjeg revizorski izvještaj Glavne službe za reviziju javnog sektora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epublike  Srpske za 2014. godinu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reviziju Narodne skupštine Republike Srpske, 02. februara 2015. godine, održao je Drugu sjednicu, na kojoj je razmatran </w:t>
      </w:r>
      <w:r>
        <w:rPr>
          <w:b/>
          <w:sz w:val="24"/>
          <w:szCs w:val="24"/>
          <w:lang w:val="sr-Latn-CS" w:eastAsia="en-US"/>
        </w:rPr>
        <w:t>Godišnji revizorski izvještaj Glavne službe za reviziju javnog sektora Republike  Srpske za 2014. godinu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Sjednici Odbora prisustvovali su Slaviša Marković, predsjednik Odbora, te članovi, Luka Petrović, Željka Stojičić, Marko Vidaković, Slavko Gligorić, Dušan Berić i Dragan Ristić, zatim glavni revizor, Duško Šnjegota, sekretar Ministarstva poljoprivrede, šumarstva i vodoprivrede, Pavle Karapetrović, predstavnik Agencija za agrarna plaćanja, Branislav Radaković i predstavnik „Željeznica Republike Srpske“, Branislav Đurica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>Opravdano odsutni bili su Marinko Božović i Edin Ramić, članovi.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Izvještaja podnio je glavni revizor, Duško Šnjegota. </w:t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Nakon provedene diskusije članovi Odbora za reviziju jednoglasno su zauzeli stav da se gore pomenuti Izvještaj razmatra na Drug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</w:r>
      <w:r>
        <w:rPr>
          <w:b/>
          <w:sz w:val="24"/>
          <w:szCs w:val="24"/>
          <w:lang w:val="sr-Latn-CS" w:eastAsia="en-US"/>
        </w:rPr>
        <w:t xml:space="preserve">               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               Slaviša Marković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20-174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2. februar 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reviziju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zvještaja Glavne službe za reviziju javnog sektora Republike Srpske o reviziji Zbirnog finansijskog izvještaja Ministarstva poljoprivrede, šumarstva i vodoprivrede Republike Srpske za period 1.1 – 31.12.2013. godine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reviziju Narodne skupštine Republike Srpske, 02. februara 2015. godine, održao je Drugu sjednicu, na kojoj je razmatran </w:t>
      </w:r>
      <w:r>
        <w:rPr>
          <w:b/>
          <w:sz w:val="24"/>
          <w:szCs w:val="24"/>
          <w:lang w:val="sr-Latn-CS" w:eastAsia="en-US"/>
        </w:rPr>
        <w:t>Izvještaj Glavne službe za reviziju javnog sektora Republike Srpske o reviziji Zbirnog finansijskog izvještaja Ministarstva poljoprivrede, šumarstva i vodoprivrede Republike Srpske za period 1.1 – 31.12.2013. godine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Sjednici Odbora prisustvovali su Slaviša Marković, predsjednik Odbora, te članovi, Luka Petrović, Željka Stojičić, Marko Vidaković, Slavko Gligorić i Dragan Ristić, zatim glavni revizor, Duško Šnjegota, sekretar Ministarstva poljoprivrede, šumarstva i vodoprivrede, Pavle Karapetrović, predstavnik Agencija za agrarna plaćanja, Branislav Radaković i predstavnik „Željeznica Republike Srpske“, Branislav Đurica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>Opravdano odsutni bili su Marinko Božović,  Dušan Berić i Edin Ramić, članovi.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Izvještaja podnio je glavni revizor, Duško Šnjegota </w:t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Nakon provedene diskusije članovi Odbora za reviziju, većinom glasova prisutnih (pet (5) ZA i jedan (1) UZDRŽAN) zauzeli su stav da se gore pomenuti Izvještaj razmatra na Drug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</w:r>
      <w:r>
        <w:rPr>
          <w:b/>
          <w:sz w:val="24"/>
          <w:szCs w:val="24"/>
          <w:lang w:val="sr-Latn-CS" w:eastAsia="en-US"/>
        </w:rPr>
        <w:t xml:space="preserve">               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              Slaviša Marković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Latn-CS" w:eastAsia="en-US"/>
        </w:rPr>
        <w:t>Broj: 02/4.01-20-174/15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anjaluka, 02. februar 2015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reviziju Narodne skupštine Republike Srpske podnosi Skupštini </w:t>
      </w:r>
      <w:r>
        <w:rPr>
          <w:i/>
          <w:sz w:val="24"/>
          <w:szCs w:val="24"/>
          <w:lang w:val="sr-Latn-CS" w:eastAsia="en-US"/>
        </w:rPr>
        <w:t>sljedeći</w:t>
      </w:r>
      <w:r>
        <w:rPr>
          <w:sz w:val="24"/>
          <w:szCs w:val="24"/>
          <w:lang w:val="sr-Latn-CS" w:eastAsia="en-US"/>
        </w:rPr>
        <w:t>: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o razmatranju </w:t>
      </w:r>
    </w:p>
    <w:p>
      <w:pPr>
        <w:pStyle w:val="Normal"/>
        <w:ind w:firstLine="360"/>
        <w:jc w:val="center"/>
        <w:rPr/>
      </w:pPr>
      <w:r>
        <w:rPr>
          <w:b/>
          <w:sz w:val="24"/>
          <w:szCs w:val="24"/>
          <w:lang w:val="sr-Latn-CS" w:eastAsia="en-US"/>
        </w:rPr>
        <w:t xml:space="preserve">Izvještaja Glavne službe za reviziju javnog sektora </w:t>
      </w:r>
    </w:p>
    <w:p>
      <w:pPr>
        <w:pStyle w:val="Normal"/>
        <w:ind w:firstLine="360"/>
        <w:jc w:val="center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>Republike Srpske o reviziji godišnjih finansijskih izvještaja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w:t xml:space="preserve"> „</w:t>
      </w:r>
      <w:r>
        <w:rPr>
          <w:b/>
          <w:sz w:val="24"/>
          <w:szCs w:val="24"/>
          <w:lang w:val="sr-Latn-CS" w:eastAsia="en-US"/>
        </w:rPr>
        <w:t>Željeznice Republike Srpske“ a.d. Doboj za period 1.1 – 31.12.2012. godine</w:t>
      </w:r>
    </w:p>
    <w:p>
      <w:pPr>
        <w:pStyle w:val="Normal"/>
        <w:ind w:firstLine="360"/>
        <w:jc w:val="center"/>
        <w:rPr>
          <w:b/>
          <w:b/>
          <w:bCs/>
          <w:color w:val="000000"/>
          <w:sz w:val="24"/>
          <w:szCs w:val="24"/>
          <w:lang w:val="sr-Latn-CS" w:eastAsia="en-US"/>
        </w:rPr>
      </w:pPr>
      <w:r>
        <w:rPr>
          <w:b/>
          <w:bCs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 xml:space="preserve">Odbor za reviziju Narodne skupštine Republike Srpske, 02. februara 2015. godine, održao je Drugu sjednicu, na kojoj je razmatran </w:t>
      </w:r>
      <w:r>
        <w:rPr>
          <w:b/>
          <w:sz w:val="24"/>
          <w:szCs w:val="24"/>
          <w:lang w:val="sr-Latn-CS" w:eastAsia="en-US"/>
        </w:rPr>
        <w:t>Izvještaj Glavne službe za reviziju javnog sektora Republike Srpske o reviziji godišnjih finansijskih izvještaja „Željeznice Republike Srpske“ a.d. Doboj za period 1.1 – 31.12.2012. godine</w:t>
      </w:r>
      <w:r>
        <w:rPr>
          <w:b/>
          <w:bCs/>
          <w:color w:val="000000"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4"/>
          <w:szCs w:val="24"/>
          <w:lang w:val="sr-Latn-CS" w:eastAsia="en-US"/>
        </w:rPr>
      </w:pPr>
      <w:r>
        <w:rPr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 xml:space="preserve">Sjednici Odbora prisustvovali su Slaviša Marković, predsjednik Odbora, te članovi, Luka Petrović, Željka Stojičić, Marko Vidaković, Slavko Gligorić i Dragan Ristić, zatim glavni revizor, Duško Šnjegota, sekretar Ministarstva poljoprivrede, šumarstva i vodoprivrede, Pavle Karapetrović, predstavnik Agencija za agrarna plaćanja, Branislav Radaković i predstavnik „Željeznica Republike Srpske“, Branislav Đurica. 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  <w:lang w:val="sr-Latn-CS" w:eastAsia="en-US"/>
        </w:rPr>
        <w:t>Opravdano odsutni bili su Marinko Božović,  Dušan Berić i Edin Ramić, članovi.</w:t>
      </w:r>
    </w:p>
    <w:p>
      <w:pPr>
        <w:pStyle w:val="Normal"/>
        <w:ind w:firstLine="360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Obrazloženje navedenog Izvještaja podnio je glavni revizor, Duško Šnjegota </w:t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Nakon provedene diskusije članovi Odbora za reviziju, većinom glasova prisutnih (pet (5) ZA i jedan (1) UZDRŽAN) zauzeli su stav da se gore pomenuti Izvještaj razmatra na Drugoj sjednici Narodne skupštine Republike Srpske.</w:t>
      </w:r>
    </w:p>
    <w:p>
      <w:pPr>
        <w:pStyle w:val="Normal"/>
        <w:ind w:firstLine="360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sz w:val="24"/>
          <w:szCs w:val="24"/>
          <w:lang w:val="sr-Latn-CS" w:eastAsia="en-US"/>
        </w:rPr>
        <w:t>Poslovnika Narodne skupštine Republike Srpske („Službeni glasnik Republike Srpske“ broj: 31/11), za izvjestioca je određen predsjednik Odbora.</w:t>
      </w:r>
    </w:p>
    <w:p>
      <w:pPr>
        <w:pStyle w:val="Normal"/>
        <w:spacing w:lineRule="auto" w:line="360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ab/>
        <w:tab/>
        <w:tab/>
        <w:tab/>
        <w:tab/>
        <w:tab/>
      </w:r>
      <w:r>
        <w:rPr>
          <w:b/>
          <w:sz w:val="24"/>
          <w:szCs w:val="24"/>
          <w:lang w:val="sr-Latn-CS" w:eastAsia="en-US"/>
        </w:rPr>
        <w:t xml:space="preserve">                          </w:t>
      </w:r>
      <w:r>
        <w:rPr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              Slaviša Marković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РЕВИЗИЈУ 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 xml:space="preserve">ODBOR ZA REVIZIJ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LjiljaP</cp:lastModifiedBy>
  <cp:lastPrinted>2015-07-14T14:22:00Z</cp:lastPrinted>
  <dcterms:modified xsi:type="dcterms:W3CDTF">2015-07-22T11:54:00Z</dcterms:modified>
  <cp:revision>548</cp:revision>
  <dc:subject/>
  <dc:title>Датум, 10</dc:title>
</cp:coreProperties>
</file>